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  <w:t>Tillaga frá Halldóri Grétari Einarssyni.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b/>
          <w:bCs/>
          <w:color w:val="000000"/>
          <w:sz w:val="21"/>
          <w:szCs w:val="21"/>
        </w:rPr>
        <w:t>Núverandi: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Emphasis"/>
          <w:rFonts w:eastAsia="Times New Roman" w:cs="Arial" w:ascii="Arial" w:hAnsi="Arial"/>
          <w:color w:val="000000"/>
          <w:sz w:val="20"/>
          <w:szCs w:val="20"/>
        </w:rPr>
        <w:t>15. grein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Stjórn Skáksambands Íslands annast val landsliðs Íslands í skák, (karla-, kvenna- og unglinga-landslið), hverju sinni, svo og þátttakendur Íslands í alþjóðlegum mótum á vegum FIDE.</w:t>
        <w:br/>
        <w:t>Við val á keppendum og skipan í landsliðssæti skal stjórnin hafa til hliðsjónar alþjóðleg skákstig og árangur skákmanna á nýafstöðnum mótum, enda hafi þeir teflt eigi færri en 80 kappskákir á undan-förnum 24 mánuðum.  Stjórn S.Í. hefur heimild til að falla frá þessum mörkum við mjög sérstakar aðstæður.</w:t>
        <w:br/>
        <w:t xml:space="preserve">Þó skal Skákmeistari Íslands ávallt eiga sæti í landsliði Íslands og rétt til að tefla fyrir Íslands hönd á svæðismóti FIDE.  </w:t>
        <w:br/>
        <w:t>Stjórn S.Í. skal fela sérstakri nefnd eða þjálfara að gera tillögu til hennar um skipan landsliðs. Stjórn S.Í. skal tryggja að skákmenn sem tefla fyrir Íslands hönd í einstaklings- eða liðakeppni og eru sendir á slík mót á vegum S.Í. fái viðeigandi þjálfun hjá færum þjálfara eða þjálfurum."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Breytingatillaga: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Emphasis"/>
          <w:rFonts w:eastAsia="Times New Roman" w:cs="Arial" w:ascii="Arial" w:hAnsi="Arial"/>
          <w:color w:val="000000"/>
          <w:sz w:val="20"/>
          <w:szCs w:val="20"/>
        </w:rPr>
        <w:t>15. grein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 xml:space="preserve">Stjórn Skáksambands Íslands skal annast val á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landsliðum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Íslands í skák (karla-, kvenna- og unglinga-landslið) hverju sinni, svo og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keppendum sem tefla fyrir hönd Ísland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í alþjóðlegum mótum á vegum FIDE.</w:t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Við valið skal farið eftir alþjóðlegum skákstigum</w:t>
      </w:r>
      <w:r>
        <w:rPr>
          <w:rStyle w:val="Applestylespan"/>
          <w:rFonts w:eastAsia="Times New Roman" w:cs="Arial" w:ascii="Arial" w:hAnsi="Arial"/>
          <w:b/>
          <w:bCs/>
          <w:color w:val="000000"/>
          <w:sz w:val="20"/>
          <w:szCs w:val="20"/>
        </w:rPr>
        <w:t> eins og þau standa á stigalista FIDE sex mánuðum fyrir upphaf móts.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Þó skal Skákmeistari Íslands ávallt eiga sæti í landsliði Íslands og rétt til að tefla fyrir Íslands hönd á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Evrópumóti einstaklinga. Einnig skal þjálfari landsliðs velja einn liðsmann og þarf hann ekki að hafa skákstig til hliðsjónar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Stjórn S.Í. skal tryggja að skákmenn sem tefla fyrir Íslands hönd í einstaklings- eða liðakeppni og eru sendir á slík mót á vegum S.Í. fái viðeigandi þjálfun. 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Applestylespan"/>
          <w:rFonts w:eastAsia="Times New Roman" w:cs="Arial" w:ascii="Arial" w:hAnsi="Arial"/>
          <w:b/>
          <w:bCs/>
          <w:color w:val="000000"/>
          <w:sz w:val="20"/>
          <w:szCs w:val="20"/>
        </w:rPr>
        <w:t>Stjórnin skal skipa Landsliðs- og afreksnefnd sem sér um val á landsliðsþjálfurum og er þeim og stjórninni til aðstoðar við öll mál sem snerta landsliðin og afreksskákmenn. 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Applestylespan"/>
          <w:rFonts w:eastAsia="Times New Roman" w:cs="Arial" w:ascii="Arial" w:hAnsi="Arial"/>
          <w:b/>
          <w:bCs/>
          <w:color w:val="000000"/>
          <w:sz w:val="20"/>
          <w:szCs w:val="20"/>
        </w:rPr>
        <w:t>Rökstuðningur: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Applestylespan"/>
          <w:rFonts w:eastAsia="Times New Roman" w:cs="Arial" w:ascii="Arial" w:hAnsi="Arial"/>
          <w:color w:val="000000"/>
          <w:sz w:val="20"/>
          <w:szCs w:val="20"/>
        </w:rPr>
        <w:t>Við skákmenn erum svo heppnir að eiga skýran mælikvarða á styrkleika skákmanna sem eru skákstigin. Þótt liðsandi sé mikilvægur í skákliðakeppnum þá er keppnin þar í eðli sínu einstaklingskeppni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Applestylespan"/>
          <w:rFonts w:eastAsia="Times New Roman" w:cs="Arial" w:ascii="Arial" w:hAnsi="Arial"/>
          <w:color w:val="000000"/>
          <w:sz w:val="20"/>
          <w:szCs w:val="20"/>
        </w:rPr>
        <w:t>Hugmyndin er að skákmenn velji sig sjálfir inn í landsliðið með árangri sínum. Undantekning er þó að landsliðsþjálfari velur einn liðsmann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Style w:val="Applestylespan"/>
          <w:rFonts w:eastAsia="Times New Roman" w:cs="Arial" w:ascii="Arial" w:hAnsi="Arial"/>
          <w:color w:val="000000"/>
          <w:sz w:val="20"/>
          <w:szCs w:val="20"/>
        </w:rPr>
        <w:t>Tekin eru út virkniskilyrðið, enda flækir það málin óþarflega. T.d. í tilfellum stórmeistara sem vilja byrja aftur að tefla, þeir fælast frá vegna þessa skilyrðis. Það verður að vera mat hvers skákmanns hvort hann sé í nógu góðri æfingu til að tefla fyrir hönd Íslands og þá að taka sig á síðustu mánuðina fyrir mót ef hann gefur kost á sér og er æfingalaus.</w:t>
      </w:r>
    </w:p>
    <w:p>
      <w:pPr>
        <w:pStyle w:val="Normal"/>
        <w:numPr>
          <w:ilvl w:val="0"/>
          <w:numId w:val="2"/>
        </w:numPr>
        <w:spacing w:before="0" w:after="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Breyti Svæðismóti FIDE í EM einstaklinga.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Reyni að einfalda greinina og taka út endurtekningar og marklaust orðalag.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Með þessari tillögu geta aðalfundarfulltrúar valið á milli tveggja skýrra kosta: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Frjálst val landsliðsþjálfara/einvalds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Val samkvæmt FIDE-stigum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Kveðja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Halldór Grétar Einarsson</w:t>
      </w:r>
    </w:p>
    <w:p>
      <w:pPr>
        <w:pStyle w:val="Normal"/>
        <w:rPr>
          <w:rFonts w:ascii="Calibri" w:hAnsi="Calibri" w:eastAsia="Times New Roman" w:cs="Calibri"/>
          <w:color w:val="000000"/>
          <w:sz w:val="21"/>
          <w:szCs w:val="21"/>
        </w:rPr>
      </w:pPr>
      <w:r>
        <w:rPr>
          <w:rFonts w:eastAsia="Times New Roman" w:cs="Calibri" w:ascii="Calibri" w:hAnsi="Calibri"/>
          <w:color w:val="000000"/>
          <w:sz w:val="21"/>
          <w:szCs w:val="21"/>
        </w:rPr>
      </w:r>
    </w:p>
    <w:p>
      <w:pPr>
        <w:pStyle w:val="Normal"/>
        <w:rPr>
          <w:rFonts w:eastAsia="Times New Roman"/>
          <w:color w:val="000000"/>
        </w:rPr>
      </w:pPr>
      <w:r>
        <w:rPr>
          <w:rFonts w:eastAsia="Times New Roman"/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is-I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45:00Z</dcterms:created>
  <dc:creator>Ásdís Bragadóttir</dc:creator>
  <dc:description/>
  <cp:keywords/>
  <dc:language>en-US</dc:language>
  <cp:lastModifiedBy>Ásdís Bragadóttir</cp:lastModifiedBy>
  <cp:lastPrinted>2013-04-29T08:45:00Z</cp:lastPrinted>
  <dcterms:modified xsi:type="dcterms:W3CDTF">2013-04-29T08:45:00Z</dcterms:modified>
  <cp:revision>1</cp:revision>
  <dc:subject/>
  <dc:title/>
</cp:coreProperties>
</file>