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libri"/>
          <w:b/>
          <w:color w:val="000000"/>
          <w:sz w:val="20"/>
          <w:szCs w:val="20"/>
          <w:shd w:fill="FFFFFF" w:val="clear"/>
        </w:rPr>
        <w:t>Tillaga um breytingar á 18. grein skáklaga SÍ flutt af stjórn SÍ</w:t>
        <w:br/>
        <w:br/>
      </w:r>
      <w:r>
        <w:rPr>
          <w:rFonts w:cs="Calibri"/>
          <w:color w:val="000000"/>
          <w:sz w:val="20"/>
          <w:szCs w:val="20"/>
          <w:shd w:fill="FFFFFF" w:val="clear"/>
        </w:rPr>
        <w:t>Greinin hljómar nú</w:t>
      </w:r>
      <w:r>
        <w:rPr>
          <w:rFonts w:cs="Calibri"/>
          <w:b/>
          <w:color w:val="000000"/>
          <w:sz w:val="20"/>
          <w:szCs w:val="20"/>
          <w:shd w:fill="FFFFFF" w:val="clear"/>
        </w:rPr>
        <w:br/>
        <w:br/>
        <w:t>18. grein.</w:t>
        <w:br/>
      </w:r>
      <w:r>
        <w:rPr>
          <w:rFonts w:cs="Calibri"/>
          <w:i/>
          <w:color w:val="000000"/>
          <w:sz w:val="20"/>
          <w:szCs w:val="20"/>
          <w:shd w:fill="FFFFFF" w:val="clear"/>
        </w:rPr>
        <w:t>Átta lið skulu vera í tveimur efstu deildunum en sextán lið í þriðju deild. Stjórn S.Í. hefur rétt til að fjölga eða fækka liðum í þriðju og fjórðu deild þyki henni ástæða til. Tvö efstu lið annarrar og þriðju deildar og þrjú efstu lið fjórðu deildar færast upp í lok keppnistímabils en tvö neðstu lið fyrstu og annarrar deildar og þrjú neðstu lið þriðju deildar færast niður.</w:t>
      </w:r>
      <w:r>
        <w:rPr>
          <w:rFonts w:cs="Calibri"/>
          <w:b/>
          <w:color w:val="000000"/>
          <w:sz w:val="20"/>
          <w:szCs w:val="20"/>
          <w:shd w:fill="FFFFFF" w:val="clear"/>
        </w:rPr>
        <w:br/>
        <w:br/>
      </w:r>
      <w:r>
        <w:rPr>
          <w:rFonts w:cs="Calibri"/>
          <w:color w:val="000000"/>
          <w:sz w:val="20"/>
          <w:szCs w:val="20"/>
          <w:shd w:fill="FFFFFF" w:val="clear"/>
        </w:rPr>
        <w:t>Hljómi svo eftir breytingar:</w:t>
      </w:r>
      <w:r>
        <w:rPr>
          <w:rFonts w:cs="Calibri"/>
          <w:b/>
          <w:color w:val="000000"/>
          <w:sz w:val="20"/>
          <w:szCs w:val="20"/>
          <w:shd w:fill="FFFFFF" w:val="clear"/>
        </w:rPr>
        <w:br/>
        <w:br/>
        <w:t>18. grein.</w:t>
        <w:br/>
      </w:r>
      <w:r>
        <w:rPr>
          <w:rFonts w:cs="Calibri"/>
          <w:b/>
          <w:i/>
          <w:color w:val="000000"/>
          <w:sz w:val="20"/>
          <w:szCs w:val="20"/>
          <w:shd w:fill="FFFFFF" w:val="clear"/>
        </w:rPr>
        <w:t xml:space="preserve">Tíu </w:t>
      </w:r>
      <w:r>
        <w:rPr>
          <w:rFonts w:cs="Calibri"/>
          <w:i/>
          <w:color w:val="000000"/>
          <w:sz w:val="20"/>
          <w:szCs w:val="20"/>
          <w:shd w:fill="FFFFFF" w:val="clear"/>
        </w:rPr>
        <w:t xml:space="preserve">lið skulu vera í fyrstu  deild, átta lið í 2.deild og </w:t>
      </w:r>
      <w:r>
        <w:rPr>
          <w:rFonts w:cs="Calibri"/>
          <w:b/>
          <w:i/>
          <w:color w:val="000000"/>
          <w:sz w:val="20"/>
          <w:szCs w:val="20"/>
          <w:shd w:fill="FFFFFF" w:val="clear"/>
        </w:rPr>
        <w:t>fjórtán</w:t>
      </w:r>
      <w:r>
        <w:rPr>
          <w:rFonts w:cs="Calibri"/>
          <w:i/>
          <w:color w:val="000000"/>
          <w:sz w:val="20"/>
          <w:szCs w:val="20"/>
          <w:shd w:fill="FFFFFF" w:val="clear"/>
        </w:rPr>
        <w:t xml:space="preserve"> lið í þriðju deild. Stjórn S.Í. hefur rétt til að fjölga eða fækka liðum í þriðju og fjórðu deild þyki henni ástæða til. Tvö efstu lið annarrar og þriðju deildar og þrjú efstu lið fjórðu deildar færast upp í lok keppnistímabils en tvö neðstu lið fyrstu og annarrar deildar og þrjú neðstu lið þriðju deildar færast niður.</w:t>
      </w:r>
      <w:r>
        <w:rPr>
          <w:rFonts w:cs="Calibri"/>
          <w:b/>
          <w:color w:val="000000"/>
          <w:sz w:val="20"/>
          <w:szCs w:val="20"/>
          <w:shd w:fill="FFFFFF" w:val="clear"/>
        </w:rPr>
        <w:br/>
        <w:br/>
        <w:t>Sérákvæði sem falli út eftir 1. janúar 2015:</w:t>
        <w:br/>
        <w:br/>
      </w:r>
      <w:r>
        <w:rPr>
          <w:rFonts w:cs="Calibri"/>
          <w:i/>
          <w:color w:val="000000"/>
          <w:sz w:val="20"/>
          <w:szCs w:val="20"/>
          <w:shd w:fill="FFFFFF" w:val="clear"/>
        </w:rPr>
        <w:t>Breyting þessi taki gildi keppnistímabilið 2014-15</w:t>
        <w:br/>
        <w:br/>
        <w:t>Vegna fjölgunar í 10 lið í fyrstu deild skal eitt aukalið færast upp í 1. og 2. deild miðað við úrslitin 2013-14 en segir í 18. grein. Einnig falli einu færra lið en ella.</w:t>
        <w:br/>
        <w:br/>
        <w:t>Nánar:</w:t>
        <w:br/>
        <w:br/>
        <w:t>•  1. deild: Eitt lið falli niður í 2. deild – þrjú lið upp úr 2. deild (fjölgun úr átta í tíu)</w:t>
        <w:br/>
        <w:t>•  2. deild: Eitt lið falli niður í 3. deild – þrjú lið upp úr 3. deild (áfram átta)</w:t>
        <w:br/>
        <w:t>•  3. deild: Þrjú lið falli niður í 4. deild – þrjú lið upp úr 4. deild (fækkun úr sextán í fjórtán)</w:t>
        <w:br/>
        <w:t>•  4. deild: Óbreytt</w:t>
        <w:br/>
      </w:r>
      <w:r>
        <w:rPr>
          <w:rFonts w:cs="Calibri"/>
          <w:b/>
          <w:color w:val="000000"/>
          <w:sz w:val="20"/>
          <w:szCs w:val="20"/>
          <w:shd w:fill="FFFFFF" w:val="clear"/>
        </w:rPr>
        <w:br/>
        <w:t>Rökstuðningur</w:t>
        <w:br/>
        <w:br/>
      </w:r>
      <w:r>
        <w:rPr>
          <w:rFonts w:cs="Calibri"/>
          <w:color w:val="000000"/>
          <w:sz w:val="20"/>
          <w:szCs w:val="20"/>
          <w:shd w:fill="FFFFFF" w:val="clear"/>
        </w:rPr>
        <w:t>Megintilgangur þessarar breytingar er að gera fyrstu deildina áfangahæfa en núverandi reglur FIDE leyfa það í dag. Til þess þarf hver skákmaður að tefla að lágmarki níu skákir. Þar með er verið að gefa íslenskum titilveiðurum aukin tækifæri hérlendis sem hefur sárlega vantað.</w:t>
        <w:br/>
        <w:br/>
        <w:t>Tryggja þarf sem minnsta röskun og mikilvægt að viðhalda þeirri „árshátíðarstemmingu“ sem óneitanlega fylgir Íslandsmóti skákfélaga. Því telur stjórn SÍ æskilegast að þær tvær aukaumferðir sem myndu bætast við í efstu deild færu fram á fimmtudagskvöldum en hinar sjö umferðirnar haldi sér á sama tíma. Sérsaklega er mikilvægt að mati stjórnar að öllum deildum ljúki á sama tíma og áfram verði sameiginleg verðlaunaafhending í loks móts.</w:t>
        <w:br/>
        <w:br/>
        <w:t>Þetta á að vera takmörkuð röskun fyrir fyrstu deildar liðin í ljósi þess að þau eru það sterk og fjölmenn að það á vera lítið tiltökumál fyrir þau að manna sínar sveitir eitt viðbótarkvöld í hvorum hlut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s-I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12:19:00Z</dcterms:created>
  <dc:creator>Notandi</dc:creator>
  <dc:description/>
  <dc:language>en-US</dc:language>
  <cp:lastModifiedBy>Ásdís Bragadóttir</cp:lastModifiedBy>
  <cp:lastPrinted>2013-04-29T12:19:00Z</cp:lastPrinted>
  <dcterms:modified xsi:type="dcterms:W3CDTF">2013-04-29T12:19:00Z</dcterms:modified>
  <cp:revision>2</cp:revision>
  <dc:subject/>
  <dc:title/>
</cp:coreProperties>
</file>