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agabreytingartillaga v. Aðalfundar SÍ 11. maí 2013.</w:t>
      </w:r>
    </w:p>
    <w:p>
      <w:pPr>
        <w:pStyle w:val="Normal"/>
        <w:rPr>
          <w:b/>
          <w:b/>
        </w:rPr>
      </w:pPr>
      <w:r>
        <w:rPr>
          <w:b/>
        </w:rPr>
        <w:t>Flutningsmaður: Stefán Bergsson</w:t>
      </w:r>
    </w:p>
    <w:p>
      <w:pPr>
        <w:pStyle w:val="Normal"/>
        <w:rPr>
          <w:b/>
          <w:b/>
        </w:rPr>
      </w:pPr>
      <w:r>
        <w:rPr>
          <w:b/>
        </w:rPr>
        <w:t>Lögð er til breyting á 3. grein skáklaga.</w:t>
      </w:r>
    </w:p>
    <w:p>
      <w:pPr>
        <w:pStyle w:val="Normal"/>
        <w:rPr>
          <w:b/>
          <w:b/>
        </w:rPr>
      </w:pPr>
      <w:r>
        <w:rPr>
          <w:b/>
        </w:rPr>
        <w:t>Greinin hljóðar nú svona:</w:t>
      </w:r>
    </w:p>
    <w:p>
      <w:pPr>
        <w:pStyle w:val="NoSpacing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3. grein</w:t>
      </w:r>
      <w:r>
        <w:rPr>
          <w:rFonts w:cs="Arial" w:ascii="Arial" w:hAnsi="Arial"/>
          <w:color w:val="000000"/>
          <w:sz w:val="20"/>
          <w:szCs w:val="20"/>
        </w:rPr>
        <w:t>.</w:t>
        <w:br/>
        <w:t>Skákþing Íslands skal haldið ár hvert. Stjórn Skáksambands Íslands sér um framkvæmd þess.  Keppt skal í eftirtöldum flokkum:</w:t>
        <w:br/>
        <w:t>a)      Landsliðsflokki.</w:t>
        <w:br/>
        <w:t>b)      Áskorendaflokki, flokki undir 2000 skákstigum og flokki undir 1600 skákstigum.</w:t>
        <w:br/>
        <w:t>c)      Unglingaflokki.</w:t>
        <w:br/>
        <w:t>d)      Kvennaflokki.</w:t>
        <w:br/>
        <w:t>e)      Drengja- og telpnaflokki.</w:t>
      </w:r>
    </w:p>
    <w:p>
      <w:pPr>
        <w:pStyle w:val="NoSpacing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20"/>
          <w:szCs w:val="20"/>
        </w:rPr>
        <w:t>f)      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Pilta- og stúlknaflokki.</w:t>
        <w:br/>
        <w:t>g)      Barnaflokki.</w:t>
        <w:br/>
        <w:t>Skáksambandsstjórn er heimilt að sameina áskorendaflokk og unglingaflokk, og skal þá sá, sem efstur er þeirra, sem ella hefðu keppt í unglingaflokki hljóta þann titil og umbun, sem sigurvegari í unglingaflokki hefði ella hlotið. 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S.Í. skal einnig gangast fyrir Hraðskákmóti Íslands og Atskákmóti Íslands. Stjórnin ákveður hverju sinni þátttökugjöld og verðlaun.</w:t>
        <w:br/>
        <w:t>Þátttökuréttur á Skákþingi Íslands er ekki skilyrtur við íslenskan ríkisborgararétt.  Íslandsmeistaratign getur sá einn borið sem hefur heimild til að vera fulltrúi Íslands í öllum alþjóðlegum mótum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Lagt er til að greininni verði breytt og verði eftirfarandi:</w:t>
      </w:r>
    </w:p>
    <w:p>
      <w:pPr>
        <w:pStyle w:val="NoSpacing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Style w:val="Emphasis"/>
          <w:rFonts w:cs="Arial" w:ascii="Arial" w:hAnsi="Arial"/>
          <w:color w:val="000000"/>
          <w:sz w:val="20"/>
          <w:szCs w:val="20"/>
        </w:rPr>
        <w:t>3. grein</w:t>
      </w:r>
      <w:r>
        <w:rPr>
          <w:rFonts w:cs="Arial" w:ascii="Arial" w:hAnsi="Arial"/>
          <w:color w:val="000000"/>
          <w:sz w:val="20"/>
          <w:szCs w:val="20"/>
        </w:rPr>
        <w:t>.</w:t>
        <w:br/>
        <w:t>Skákþing Íslands skal haldið ár hvert. Stjórn Skáksambands Íslands sér um framkvæmd þess.  Keppt skal í eftirtöldum flokkum:</w:t>
        <w:br/>
        <w:t>a)      Landsliðsflokki.</w:t>
        <w:br/>
        <w:t>b)      Áskorendaflokki, flokki undir 2000 skákstigum og flokki undir 1600 skákstigum.</w:t>
        <w:br/>
        <w:t>c)      Unglingaflokki.</w:t>
        <w:br/>
        <w:t>d)      Kvennaflokki.</w:t>
        <w:br/>
        <w:t>e)      Flokki 15ára og yngri</w:t>
      </w:r>
    </w:p>
    <w:p>
      <w:pPr>
        <w:pStyle w:val="NoSpacing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f)      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Flokki 13ára og yngri.</w:t>
        <w:br/>
        <w:t>g)      Barnaflokki.</w:t>
        <w:br/>
        <w:t>Skáksambandsstjórn er heimilt að sameina áskorendaflokk og unglingaflokk, og skal þá sá, sem efstur er þeirra, sem ella hefðu keppt í unglingaflokki hljóta þann titil og umbun, sem sigurvegari í unglingaflokki hefði ella hlotið. 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br/>
        <w:t>S.Í. skal einnig gangast fyrir Hraðskákmóti Íslands og Atskákmóti Íslands. Stjórnin ákveður hverju sinni þátttökugjöld og verðlaun.</w:t>
        <w:br/>
        <w:t>Þátttökuréttur á Skákþingi Íslands er ekki skilyrtur við íslenskan ríkisborgararétt.  Íslandsmeistaratign getur sá einn borið sem hefur heimild til að vera fulltrúi Íslands í öllum alþjóðlegum mótum.</w:t>
      </w:r>
    </w:p>
    <w:p>
      <w:pPr>
        <w:pStyle w:val="NoSpacing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shd w:fill="FFFFFF" w:val="clear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Í samræmi við þessa lagabreytingartillögu er einnig lagt til að </w:t>
      </w:r>
      <w:r>
        <w:rPr>
          <w:rFonts w:cs="Arial" w:ascii="Arial" w:hAnsi="Arial"/>
          <w:b/>
          <w:color w:val="000000"/>
          <w:sz w:val="20"/>
          <w:szCs w:val="20"/>
        </w:rPr>
        <w:t>níundu grein skáklaga einnig breytt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Spacing"/>
        <w:shd w:fill="FFFFFF" w:val="clear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shd w:fill="FFFFFF" w:val="clear"/>
        <w:spacing w:before="280" w:after="0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9. grein.</w:t>
      </w:r>
    </w:p>
    <w:p>
      <w:pPr>
        <w:pStyle w:val="NoSpacing"/>
        <w:shd w:fill="FFFFFF" w:val="clear"/>
        <w:spacing w:before="28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Unglinga- og barnaflokkar</w:t>
      </w:r>
    </w:p>
    <w:p>
      <w:pPr>
        <w:pStyle w:val="NoSpacing"/>
        <w:shd w:fill="FFFFFF" w:val="clear"/>
        <w:spacing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Í unglingaflokki eiga þátttökurétt þeir sem verða 20 ára á almanaksárinu og yngri.  Í drengja-og telpnaflokki keppa 15 ára og yngri á almanaksárinu.  Í pilta-og stúlknaflokki keppa 13 ára og yngri á almanaksárinu.  Í barnaflokki 11 ára og yngri á almanaksárinu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rPr>
          <w:b/>
          <w:b/>
        </w:rPr>
      </w:pPr>
      <w:r>
        <w:rPr>
          <w:b/>
        </w:rPr>
        <w:t>Lagt er til að greinin verði þannig:</w:t>
      </w:r>
    </w:p>
    <w:p>
      <w:pPr>
        <w:pStyle w:val="Normal"/>
        <w:rPr>
          <w:b/>
          <w:b/>
        </w:rPr>
      </w:pPr>
      <w:r>
        <w:rPr>
          <w:rStyle w:val="Emphasis"/>
          <w:rFonts w:cs="Arial" w:ascii="Arial" w:hAnsi="Arial"/>
          <w:color w:val="000000"/>
          <w:sz w:val="20"/>
          <w:szCs w:val="20"/>
          <w:shd w:fill="FFFFFF" w:val="clear"/>
        </w:rPr>
        <w:t>9. grein.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br/>
      </w:r>
      <w:r>
        <w:rPr>
          <w:rStyle w:val="StrongEmphasis"/>
          <w:rFonts w:cs="Arial" w:ascii="Arial" w:hAnsi="Arial"/>
          <w:color w:val="000000"/>
          <w:sz w:val="20"/>
          <w:szCs w:val="20"/>
          <w:shd w:fill="FFFFFF" w:val="clear"/>
        </w:rPr>
        <w:t>Unglinga- og barnaflokkar</w:t>
      </w:r>
      <w:r>
        <w:rPr>
          <w:rFonts w:cs="Arial" w:ascii="Arial" w:hAnsi="Arial"/>
          <w:color w:val="000000"/>
          <w:sz w:val="20"/>
          <w:szCs w:val="20"/>
        </w:rPr>
        <w:br/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Í unglingaflokki eiga þátttökurétt þeir sem verða 20 ára á almanaksárinu og yngri.  Í flokki 15 ára og yngri eiga þeir þátttökurétt sem verða 15 ára og yngri á almanaksárinu.</w:t>
      </w:r>
      <w:r>
        <w:rPr>
          <w:rStyle w:val="Appleconvertedspace"/>
          <w:rFonts w:cs="Arial" w:ascii="Arial" w:hAnsi="Arial"/>
          <w:color w:val="000000"/>
          <w:sz w:val="20"/>
          <w:szCs w:val="20"/>
          <w:shd w:fill="FFFFFF" w:val="clear"/>
        </w:rPr>
        <w:t> 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 Í flokki 13 ára og yngri eiga þeir þátttökurétt sem verða 13 ára og yngri á almanaksárinu.  Í barnaflokki eiga þeir þátttökurétt sem verða</w:t>
      </w:r>
      <w:bookmarkStart w:id="0" w:name="_GoBack"/>
      <w:bookmarkEnd w:id="0"/>
      <w:r>
        <w:rPr>
          <w:rFonts w:cs="Arial" w:ascii="Arial" w:hAnsi="Arial"/>
          <w:color w:val="000000"/>
          <w:sz w:val="20"/>
          <w:szCs w:val="20"/>
          <w:shd w:fill="FFFFFF" w:val="clear"/>
        </w:rPr>
        <w:t xml:space="preserve"> 11 ára og yngri á almanaksárinu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s-I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10:00Z</dcterms:created>
  <dc:creator>Stefan</dc:creator>
  <dc:description/>
  <dc:language>en-US</dc:language>
  <cp:lastModifiedBy>Ásdís Bragadóttir</cp:lastModifiedBy>
  <dcterms:modified xsi:type="dcterms:W3CDTF">2013-04-30T09:10:00Z</dcterms:modified>
  <cp:revision>2</cp:revision>
  <dc:subject/>
  <dc:title/>
</cp:coreProperties>
</file>